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bookmarkStart w:id="0" w:name="Par1"/>
      <w:bookmarkEnd w:id="0"/>
      <w:r>
        <w:rPr>
          <w:rFonts w:cs="Calibri"/>
          <w:b/>
          <w:bCs/>
        </w:rPr>
        <w:t>ПРАВИТЕЛЬСТВО ПЕРМ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7 октября 2013 г. N 1341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РАСЧЕТНЫХ ПОКАЗАТЕЛЕЙ ПО РАСХОДАМ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ЕРМСКОГО КРАЯ НА 2014 ГОД И НА ПЛАНОВЫЙ ПЕРИОД 201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2016 Г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Постановлений Правительства Перм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2.12.2013 </w:t>
      </w:r>
      <w:hyperlink r:id="rId2">
        <w:r>
          <w:rPr>
            <w:rStyle w:val="InternetLink"/>
            <w:rFonts w:cs="Calibri"/>
            <w:color w:val="0000FF"/>
          </w:rPr>
          <w:t>N 1674-п</w:t>
        </w:r>
      </w:hyperlink>
      <w:r>
        <w:rPr>
          <w:rFonts w:cs="Calibri"/>
        </w:rPr>
        <w:t xml:space="preserve">, от 14.01.2014 </w:t>
      </w:r>
      <w:hyperlink r:id="rId3">
        <w:r>
          <w:rPr>
            <w:rStyle w:val="InternetLink"/>
            <w:rFonts w:cs="Calibri"/>
            <w:color w:val="0000FF"/>
          </w:rPr>
          <w:t>N 10-п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о исполнение </w:t>
      </w:r>
      <w:hyperlink r:id="rId4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Пермского края от 12 октября 2007 г. N 111-ПК "О бюджетном процессе в Пермском крае", в целях планирования бюджетных ассигнований Правительство Пермского края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прилагаемые расчетные </w:t>
      </w:r>
      <w:hyperlink w:anchor="Par47">
        <w:r>
          <w:rPr>
            <w:rStyle w:val="InternetLink"/>
            <w:rFonts w:cs="Calibri"/>
            <w:color w:val="0000FF"/>
          </w:rPr>
          <w:t>показатели</w:t>
        </w:r>
      </w:hyperlink>
      <w:r>
        <w:rPr>
          <w:rFonts w:cs="Calibri"/>
        </w:rPr>
        <w:t xml:space="preserve"> по расходам бюджета Пермского края на 2014 год и на плановый период 2015 и 2016 г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" w:name="Par16"/>
      <w:bookmarkEnd w:id="1"/>
      <w:r>
        <w:rPr>
          <w:rFonts w:cs="Calibri"/>
        </w:rPr>
        <w:t>2. Признать утратившими сил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5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Пермского края от 6 декабря 2012 г. N 1420-п "Об утверждении расчетных показателей по расходам бюджета Пермского края на 2013 год и на плановый период 2014 и 2015 годов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6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Пермского края от 6 марта 2013 г. N 97-п "О внесении изменения в расчетные показатели по расходам бюджета Пермского края на 2013 год и плановый период 2014 и 2015 годов, утвержденные Постановлением Правительства Пермского края от 6 декабря 2012 г. N 1420-п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7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Пермского края от 19 апреля 2013 г. N 299-п "О внесении изменений в расчетные показатели по расходам бюджета Пермского края на 2013 год и на плановый период 2014 и 2015 годов, утвержденные Постановлением Правительства Пермского края от 6 декабря 2012 г. N 1420-п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8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Пермского края от 16 мая 2013 г. N 455-п "О внесении изменений в расчетные показатели по расходам бюджета Пермского края на 2013 год и на плановый период 2014 и 2015 годов, утвержденные Постановлением Правительства Пермского края от 6 декабря 2012 г. N 1420-п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9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Пермского края от 22 мая 2013 г. N 500-п "О внесении изменения в расчетные показатели по расходам бюджета Пермского края на 2013 год и на плановый период 2014 и 2015 годов, утвержденные Постановлением Правительства Пермского края от 6 декабря 2012 г. N 1420-п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0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Пермского края от 23 мая 2013 г. N 517-п "О внесении изменения в расчетные показатели по расходам бюджета Пермского края на 2013 год и плановый период 2014 и 2015 годов, утвержденные Постановлением Правительства Пермского края от 6 декабря 2012 г. N 1420-п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1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Пермского края от 24 мая 2013 г. N 545-п "О внесении изменения в расчетные показатели по расходам бюджета Пермского края на 2013 год и плановый период 2014 и 2015 годов, утвержденные Постановлением Правительства Пермского края от 6 декабря 2012 г. N 1420-п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2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Пермского края от 7 июня 2013 г. N 652-п "О внесении изменений в расчетные показатели по расходам бюджета Пермского края на 2013 год и на плановый период 2014 и 2015 годов, утвержденные Постановлением Правительства Пермского края от 6 декабря 2012 г. N 1420-п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3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Пермского края от 10 июля 2013 г. N 876-п "О внесении изменений в расчетные показатели по расходам бюджета Пермского края на 2013 год и на плановый период 2014 и 2015 годов, утвержденные Постановлением Правительства Пермского края от 6 декабря 2012 г. N 1420-п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4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Пермского края от 7 августа 2013 г. N 1079-п "О внесении изменения в расчетные показатели по расходам бюджета Пермского края на 2013 год и на плановый период 2014 и 2015 годов, утвержденные Постановлением Правительства Пермского края от 6 декабря 2012 г. N 1420-п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5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Пермского края от 10 сентября 2013 г. N 1201-п "О внесении изменений в расчетные показатели по расходам бюджета Пермского края на 2013 год и плановый период 2014 и 2015 годов, утвержденные Постановлением Правительства Пермского края от 6 декабря 2012 г. N 1420-п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6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Пермского края от 19 сентября 2013 г. N 1247-п "О внесении изменения в расчетные показатели по расходам бюджета Пермского края на 2013 год и на плановый период 2014 и 2015 годов, утвержденные Постановлением Правительства Пермского края от 6 декабря 2012 г. N 1420-п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7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Пермского края от 30 сентября 2013 г. N 1290-п "О внесении изменения в расчетные показатели по расходам бюджета Пермского края на 2013 год и на плановый период 2014 и 2015 годов, утвержденные Постановлением Правительства Пермского края от 6 декабря 2012 г. N 1420-п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Настоящее Постановление вступает в силу со дня подписания, за исключением </w:t>
      </w:r>
      <w:hyperlink w:anchor="Par16">
        <w:r>
          <w:rPr>
            <w:rStyle w:val="InternetLink"/>
            <w:rFonts w:cs="Calibri"/>
            <w:color w:val="0000FF"/>
          </w:rPr>
          <w:t>пункта 2</w:t>
        </w:r>
      </w:hyperlink>
      <w:r>
        <w:rPr>
          <w:rFonts w:cs="Calibri"/>
        </w:rPr>
        <w:t>, который вступает в силу с 1 января 2014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Контроль за исполнением постановления возложить на министра финансов Пермского края Антипину О.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.о. председател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авительства Перм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.В.ЧИБИС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2" w:name="Par41"/>
      <w:bookmarkEnd w:id="2"/>
      <w:r>
        <w:rPr>
          <w:rFonts w:cs="Calibri"/>
        </w:rPr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ерм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07.10.2013 N 1341-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3" w:name="Par47"/>
      <w:bookmarkEnd w:id="3"/>
      <w:r>
        <w:rPr>
          <w:rFonts w:cs="Calibri"/>
          <w:b/>
          <w:bCs/>
        </w:rPr>
        <w:t>РАСЧЕТНЫЕ ПОКАЗАТЕЛ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 РАСХОДАМ БЮДЖЕТА ПЕРМСКОГО КРАЯ НА 2014 ГОД И НА ПЛАНОВЫ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ЕРИОД 2015 И 2016 Г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Постановлений Правительства Пермского кра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2.12.2013 </w:t>
      </w:r>
      <w:hyperlink r:id="rId18">
        <w:r>
          <w:rPr>
            <w:rStyle w:val="InternetLink"/>
            <w:rFonts w:cs="Calibri"/>
            <w:color w:val="0000FF"/>
          </w:rPr>
          <w:t>N 1674-п</w:t>
        </w:r>
      </w:hyperlink>
      <w:r>
        <w:rPr>
          <w:rFonts w:cs="Calibri"/>
        </w:rPr>
        <w:t xml:space="preserve">, от 14.01.2014 </w:t>
      </w:r>
      <w:hyperlink r:id="rId19">
        <w:r>
          <w:rPr>
            <w:rStyle w:val="InternetLink"/>
            <w:rFonts w:cs="Calibri"/>
            <w:color w:val="0000FF"/>
          </w:rPr>
          <w:t>N 10-п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259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42"/>
        <w:gridCol w:w="4455"/>
        <w:gridCol w:w="2025"/>
        <w:gridCol w:w="244"/>
        <w:gridCol w:w="1815"/>
        <w:gridCol w:w="2016"/>
      </w:tblGrid>
      <w:tr>
        <w:trPr/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правление расходов (отрасль), наименование показател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14 год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15 го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16 год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азмер расчетного показателя (руб.)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азмер расчетного показателя (руб.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азмер расчетного показателя (руб.)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cs="Calibri"/>
              </w:rPr>
            </w:pPr>
            <w:bookmarkStart w:id="4" w:name="Par67"/>
            <w:bookmarkEnd w:id="4"/>
            <w:r>
              <w:rPr>
                <w:rFonts w:cs="Calibri"/>
              </w:rPr>
              <w:t>1</w:t>
            </w:r>
          </w:p>
        </w:tc>
        <w:tc>
          <w:tcPr>
            <w:tcW w:w="10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органов государственной власти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убернатор Пермского края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956733,2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956733,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956733,2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едседатель Правительства Пермского края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440151,5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440151,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440151,5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держание представительства Пермского края при Правительстве Российской Федераци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11325361,3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325361,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325361,3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уководитель Администрации губернатора Пермского края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29006,7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29006,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29006,7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аместители руководителя Администрации губернатора Пермского края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74017,4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74017,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74017,4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держание 1 штатной единицы в го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аместители председателя Правительства Пермского кра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аместитель председателя Правительства Пермского края - министр общественной безопасности Пермского кра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аместитель председателя Правительства Пермского края - министр территориального развития Пермского кра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аместитель председателя Правительства Пермского края - руководитель Аппарата Правительства Пермского кр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74017,4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74017,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74017,4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7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держание 1 штатной единицы в го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ветник председателя Правительства Пермского кра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ветник губернатора Пермского кра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ветник руководителя Администрации губернатора Пермского кр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14658,3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14658,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14658,3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8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держание 1 штатной единицы в го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р финансов Пермского кра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р культуры, молодежной политики и массовых коммуникаций Пермского кра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р образования и науки Пермского кра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р транспорта и связи Пермского кра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р по управлению имуществом и земельным отношениям Пермского кр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14658,3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14658,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14658,3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9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Содержание 1 штатной единицы в го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лава Коми-Пермяцкого округа - министр Пермского кра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р по развитию территорий Кизеловского угольного бассейна Пермского кр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83404,8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83404,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83404,8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1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держание 1 штатной единицы в го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р строительства и архитектуры Пермского кр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50731,4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50731,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50731,4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1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держание 1 штатной единицы в го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р природных ресурсов, лесного хозяйства и экологии Пермского кр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56343,3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56343,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56343,3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1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держание 1 штатной единицы в го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р здравоохранения Пермского кра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р промышленности, предпринимательства и торговли Пермского кра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р сельского хозяйства и продовольствия Пермского кра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р социального развития Пермского кра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р энергетики и жилищно-коммунального хозяйства Пермского кра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р физической культуры и спорта Пермского кра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р правительственных информационных коммуникаций Пермского кра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р по регулированию контрактной системы в сфере закупок Пермского кр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0321,4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0321,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0321,4</w:t>
            </w:r>
          </w:p>
        </w:tc>
      </w:tr>
      <w:tr>
        <w:trPr/>
        <w:tc>
          <w:tcPr>
            <w:tcW w:w="125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(в ред. </w:t>
            </w:r>
            <w:hyperlink r:id="rId20">
              <w:r>
                <w:rPr>
                  <w:rStyle w:val="InternetLink"/>
                  <w:rFonts w:cs="Calibri"/>
                  <w:color w:val="0000FF"/>
                </w:rPr>
                <w:t>Постановления</w:t>
              </w:r>
            </w:hyperlink>
            <w:r>
              <w:rPr>
                <w:rFonts w:cs="Calibri"/>
              </w:rPr>
              <w:t xml:space="preserve"> Правительства Пермского края от 02.12.20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N 1674-п)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1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держание руководителей агентств Пермского края, начальников инспекций Пермского края, председателя Комитета записи актов гражданского состояния Пермского края, председателя Региональной службы по тарифам Пермского края в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держание работников исполнительных органов государственной власти, получающих субвенцию из федерального бюджета, осуществляется в пределах поступивших средст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2700,9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2700,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2700,9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1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держание 1 штатной единицы Администрации губернатора Пермского края, Аппарата Правительства Пермского края, исполнительных органов государственной власти Пермского края в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держание работников исполнительных органов государственной власти, получающих субвенцию из федерального бюджета, осуществляется в пределах поступивших средст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7162,3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7162,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7162,3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1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держание работников исполнительных органов государственной власти Пермского края, работа которых имеет разъездной характер, в год: Администрация губернатора Пермского края - 57 штатных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ерство строительства и архитектуры Пермского края - 2 штатные единиц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ерство промышленности, предпринимательства и торговли Пермского края - 9 штатных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ерство природных ресурсов, лесного хозяйства и экологии Пермского края - 6 штатных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ерство финансов Пермского края - 26 штатных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ерство энергетики и жилищно-коммунального хозяйства Пермского края - 7 штатных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ерство здравоохранения Пермского края - 15 штатных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ерство культуры, молодежной политики и массовых коммуникаций Пермского края - 2 штатные единиц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ерство образования Пермского края - 7 штатных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ерство транспорта и связи Пермского края - 8 штатных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ерство территориального развития Пермского края - 16 штатных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ерство по развитию территорий Кизеловского угольного бассейна Пермского края - 2 штатные единиц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ерство по управлению имуществом и земельным отношениям Пермского края - 1 штатная единиц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ерство физической культуры и спорта Пермского края - 1 штатная единиц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гентство по делам архивов Пермского края - 1 штатная единиц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спекция государственного жилищного надзора Пермского края - 5 штатных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спекция государственного технического надзора Пермского края - 6 штатных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спекция государственного строительного надзора Пермского края - 21 штатная единиц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ая инспекция по надзору и контролю в сфере образования Пермского края - 16 штатных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ая инспекция по экологии и природопользованию Пермского края - 7 штатных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ая инспекция по контролю за объектами культурного наследия Пермского края - 4 штатные единиц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ая инспекция по охране и использованию объектов животного мира Пермского края - 1 штатная единиц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митет записи актов гражданского состояния Пермского края - 10 штатных единиц; Региональная служба по тарифам Пермского края - 4 штатных единиц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держание работников исполнительных органов государственной власти, получающих субвенцию из федерального бюджета, осуществляется в пределах поступивших средст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5994,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5994,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5994,0</w:t>
            </w:r>
          </w:p>
        </w:tc>
      </w:tr>
      <w:tr>
        <w:trPr/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1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держание 1 штатной единицы исполнительных органов государственной власти Пермского края, место работы которых находится на территории Пермского края (за исключением Агентства по делам юстиции и мировых судей Пермского края), в год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ерство финансов Пермского края - 5 штатных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спекция государственного жилищного надзора Пермского края - 4 штатных единицы</w:t>
            </w:r>
          </w:p>
        </w:tc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8045,5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8045,5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8045,5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ерство по делам Коми-Пермяцкого округа Пермского края - 26 штатных единиц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7162,3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7162,3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7162,3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17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держание 1 штатной единицы исполнительных органов государственной власти Пермского края, место работы которых находится на территории Пермского края, имеющих разъездной характер работы (за исключением Агентства по делам юстиции и мировых судей Пермского края), в го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ерство финансов Пермского края - 2 штатные единиц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ерство по развитию территорий Кизеловского угольного бассейна Пермского края - 2 штатные единиц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спекция государственного строительного надзора Пермского края - 4 штатные единиц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спекция государственного жилищного надзора Пермского края - 6 штатных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спекция государственного технического надзора Пермского края - 20 штатных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ая инспекция по охране и использованию объектов животного мира Пермского края - 42 штатные единиц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74875,7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4875,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4875,7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18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держание 1 штатной единицы территориальных органов Министерства социального развития Пермского края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6491,6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6491,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6491,6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19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держание 1 штатной единицы территориальных органов Министерства социального развития Пермского края, работа которых имеет разъездной характер, в год - 120 штатных едини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3321,9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3321,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3321,9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2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держание 1 штатной единицы Контрольно-счетной палаты Пермского края в год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20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едседатель Контрольно-счетной палаты Пермского кр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1414658,3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14658,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14658,3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20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аместители председателя Контрольно-счетной палаты Пермского кр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57808,02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57808,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57808,02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20.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удиторы Контрольно-счетной палаты Пермского кр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0487,59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0487,5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0487,59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20.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ботники Контрольно-счетной палаты Пермского края, работа которых не имеет разъездной характер, - 4 штатные единиц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7167,1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7167,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7167,1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20.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ботники Контрольно-счетной палаты Пермского края, работа которых имеет разъездной характер, - 44 штатных единиц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5995,8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5995,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5995,8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2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держание Уполномоченного по правам человека в Пермском крае, Уполномоченного по правам ребенка в Пермском крае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2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держание 1 штатной единицы Уполномоченного по правам человека в Пермском крае, Уполномоченного по правам ребенка в Пермском крае в год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21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полномоченный по правам человека в Пермском кра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74939,18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74939,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74939,18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21.1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полномоченный по правам ребенка в Пермском кра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14658,3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14658,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14658,3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21.1.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ботники аппарата Уполномоченного по правам человека в Пермском крае, Уполномоченного по правам ребенка в Пермском кра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8365,1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8365,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8365,1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21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существление основных задач Уполномоченного по правам человека в Пермском кра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9740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974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9740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21.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существление основных задач Уполномоченного по правам ребенка в Пермском кра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9740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974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9740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2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держание Уполномоченного по защите прав предпринимателей в Пермском крае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2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полномоченный по защите прав предпринимателей в Пермском крае в год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14658,3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1414658,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14658,3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22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ботники аппарата Уполномоченного по защите прав предпринимателей в Пермском крае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8365,1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8365,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8365,1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2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держание 1 штатной единицы Избирательной комиссии Пермского края в год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23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члены Избирательной комиссии Пермского края, работающие на штатной основ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4692,2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4692,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4692,2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23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ботники Избирательной комиссии Пермского кр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938,6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938,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938,6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23.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едседатель территориальной избирательной комисси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7385,9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7385,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7385,9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23.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екретарь базовой территориальной избирательной комисси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7170,7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7170,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7170,7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23.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бухгалтер территориальной избирательной комисси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2712,9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2712,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2712,9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2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держание 1 штатной единицы Агентства по делам юстиции и мировых судей Пермского края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5709,2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0102,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0102,8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2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редний размер арендной платы за 1 кв. м на предоставление помещений для размещения 1 судебного участка в меся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8,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8,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8,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2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редний размер арендной платы за 1 кв. м на предоставление помещений для размещения работников органов государственной власти Пермского края, арендующих помещения на территориях муниципальных образований Пермского края, в меся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1,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1,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1,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27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редний размер эксплуатационных расходов за 1 кв. м по предоставленным помещениям, в которых размещены работники органов государственной власти Пермского края, арендующих помещения на территориях муниципальных образований Пермского края, в меся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1,67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1,6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1,67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28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оведение диспансеризации 1 гражданского служащего Пермского края в органах государственной власти Пермского края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29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иобретение бланков охотничьих билет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970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97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970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3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представителей Пермского края при торговых представительствах Российской Федерации в иностранных государствах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71900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7190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71900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3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держание Государственной инспекции технического надзора Пермского края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3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ыполнение функций по взаимодействию со средствами массовой информации и иными организациями и функций, обеспечивающих осуществление мониторинга и координации системы безопасности зданий с массовым пребыванием люде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7950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795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7950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31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ыполнение функций по государственному техническому надзор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23100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2310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23100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31.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зготовление специальной продукции для инспекции Гостехнадзор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9320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93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9320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31.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беспечение форменной одеждой государственных инженеров-инспекторов Гостехнадзор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720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7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720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3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существление государственной функции по изменению границ лесопарковых зон, зеленых зон в расчете на 1 лесной участо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000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00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000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3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дготовка земельных участков, полномочия Российской Федерации по управлению и распоряжению которыми переданы органам государственной власти Пермского края, к реализаци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70718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8802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94012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33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дготовка земельных участков, находящихся в собственности Пермского края, к вовлечению в оборо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1450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600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2350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3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птимизация состава государственного имущества Пермского края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34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правление и распоряжение имуществом Пермского края, в том числе расходы на проведение предпродажной подготовки государственного имущества, подлежащего приватизаци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2200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20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200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3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провождение, поддержка и развитие программного обеспечения объектов ИТ- инфраструктуры, автоматизации бюджетных процессов в год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35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ппарат Правительства Пермского кр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93950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0169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09190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35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дминистрация губернатора Пермского кр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9500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415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430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35.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збирательная комиссия Пермского кр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4840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96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7420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35.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ерство финансов Пермского кр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66540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618969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7587832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35.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ерство промышленности, предпринимательства и торговли Пермского кр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2480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248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760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35.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ерство природных ресурсов, лесного хозяйства и экологии Пермского кр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4060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40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4060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1.35.7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ерство социального развития Пермского кр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106600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5660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56600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35.8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ерство правительственных информационных коммуникаций Пермского кр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897630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47763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477630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35.9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ерство территориального развития Пермского кр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0000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35.1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ерство общественной безопасности Пермского кр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0000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875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0000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35.1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ерство по управлению имуществом и земельным отношениям Пермского кр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586157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1899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19999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35.1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гентство по делам архивов Пермского кр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2880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288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2880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35.1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гентство по занятости населения Пермского кр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8000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300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8000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35.1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ерство по регулированию контрактной системы в сфере закупок Пермского кр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0000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000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00000</w:t>
            </w:r>
          </w:p>
        </w:tc>
      </w:tr>
      <w:tr>
        <w:trPr/>
        <w:tc>
          <w:tcPr>
            <w:tcW w:w="125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(в ред. </w:t>
            </w:r>
            <w:hyperlink r:id="rId21">
              <w:r>
                <w:rPr>
                  <w:rStyle w:val="InternetLink"/>
                  <w:rFonts w:cs="Calibri"/>
                  <w:color w:val="0000FF"/>
                </w:rPr>
                <w:t>Постановления</w:t>
              </w:r>
            </w:hyperlink>
            <w:r>
              <w:rPr>
                <w:rFonts w:cs="Calibri"/>
              </w:rPr>
              <w:t xml:space="preserve"> Правительства Пермского края от 02.12.20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N 1674-п)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35.1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гиональная служба по тарифам Пермского кр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9400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5810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758800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35.1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митет записи актов гражданского состояния Пермского кр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00000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3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Лицензирование общераспространенных полезных ископаемых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440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44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440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37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иобретение бланков квалификационных аттестатов кадастровых инженеров в расчете на 1 блан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8,33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8,3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8,33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38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иобретение бланков разрешений на движение по автомобильным дорогам транспортных средств, осуществляющих перевозки опасных, тяжеловесных, крупногабаритных грузов, и осуществление деятельности по перевозке пассажиров и багажа легковым такси в расчете на 1 блан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39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иобретение бланков лицензий для осуществления полномочий по лицензированию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560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5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560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4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иобретение средств измерения и фотокамер, необходимых для осуществления государственного строительного надзор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000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00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000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4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правление и распоряжение лесным фондом Пермского края (финансируемые за счет средств федерального бюджета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1570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157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1570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4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вота на количество специалистов, направленных на подготовку в соответствии с Государственным планом подготовки управленческих кадров для организации народного хозяйства Российской Федераци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4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держание одной квоты (33% общей стоимости) в год для специалистов, направляемых на подготовку в соответствии с Государственным планом подготовки управленческих кадров для организации народного хозяйства за счет средств краевого бюджет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69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69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69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4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иобретение бланков лицензий на осуществление образовательной деятельности и свидетельств о государственной аккредитации с приложениями в расчете на 1 бланк (финансируемое за счет средств федерального бюджета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4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плата привлеченных специалистов (услуг экспертов и экспертных организаций) в год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45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нтрольно-счетная палата Пермского кр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000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00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000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45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ерство финансов Пермского кр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0000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000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0000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4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ганизация содействия избирательным комиссиям Пермского края в реализации их полномочий по подготовке и проведению выборов всех уровне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38856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20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200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47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здание на судебных участках мировых судей Пермского края необходимых условий для свершения правосудия, обеспечения его доступности, безопасности и открыт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32000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8110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72700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48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вершенствование системы информационно-технического обеспечения мировых судей и работников их аппарат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2100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025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0450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cs="Calibri"/>
              </w:rPr>
            </w:pPr>
            <w:bookmarkStart w:id="5" w:name="Par587"/>
            <w:bookmarkEnd w:id="5"/>
            <w:r>
              <w:rPr>
                <w:rFonts w:cs="Calibri"/>
              </w:rPr>
              <w:t>2</w:t>
            </w:r>
          </w:p>
        </w:tc>
        <w:tc>
          <w:tcPr>
            <w:tcW w:w="10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оциальная политика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предоставление государственной социальной помощи в расчете на 1 жителя края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,69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,6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,69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атериальные расходы на обеспечение выполнения функций казенных учреждений в сфере социального обслуживания населения по предоставлению временного приюта несовершеннолетним в условиях стационара в расчете на 1 койко-мест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5502,82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5502,8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5502,82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атериальные расходы на обеспечение выполнения функций казенных учреждений в сфере социального обслуживания населения по предоставлению временного приюта несовершеннолетним в условиях семейно-воспитательных групп в расчете на 1 койко-мест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1847,81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1847,8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1847,81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атериальные расходы на обеспечение выполнения функций казенных учреждений в сфере социального обслуживания населения по предоставлению временного приюта детям-сиротам и детям, оставшимся без попечения родителей, в расчете на 1 койко-мест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428,65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428,6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428,65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cs="Calibri"/>
              </w:rPr>
            </w:pPr>
            <w:bookmarkStart w:id="6" w:name="Par609"/>
            <w:bookmarkEnd w:id="6"/>
            <w:r>
              <w:rPr>
                <w:rFonts w:cs="Calibri"/>
              </w:rPr>
              <w:t>3</w:t>
            </w:r>
          </w:p>
        </w:tc>
        <w:tc>
          <w:tcPr>
            <w:tcW w:w="10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дравоохранение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Расходы на оплату лекарственных средств и изделий медицинского назначения, отпускаемых населению в установленном порядке по рецептам врачей бесплатно или со скидкой в соответствии с </w:t>
            </w:r>
            <w:hyperlink r:id="rId22">
              <w:r>
                <w:rPr>
                  <w:rStyle w:val="InternetLink"/>
                  <w:rFonts w:cs="Calibri"/>
                  <w:color w:val="0000FF"/>
                </w:rPr>
                <w:t>Постановлением</w:t>
              </w:r>
            </w:hyperlink>
            <w:r>
              <w:rPr>
                <w:rFonts w:cs="Calibri"/>
              </w:rPr>
              <w:t xml:space="preserve"> Правительства Российской Федерации от 30 июля 1994 г. N 890, в расчете на 1 жителя края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4,21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4,3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4,5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атериальные расходы на обеспечение выполнения функций государственного казенного учреждения в сфере социальной поддержки детей-сирот и детей, оставшихся без попечения родителей, в домах ребенка с рождения и до 4 лет в расчете на 1 койко-мест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0275,9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0555,8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0892,68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атериальные расходы на обеспечение выполнения функций государственного казенного учреждения особого типа "Пермское краевое бюро судебно-медицинской экспертизы" в расчете на 1 штатную единиц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527,01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568,0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617,49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атериальные расходы на обеспечение выполнения функций государственного казенного учреждения Пермского края "Пермский краевой территориальный центр медицины катастроф" в расчете на 1 штатную единиц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7204,05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7220,3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7239,92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атериальные расходы на обеспечение выполнения функций государственного казенного учреждения Пермского края "Пермский краевой медицинский информационно-аналитический центр" в расчете на 1 штатную единиц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3892,79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3903,2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3915,8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атериальные расходы на обеспечение выполнения функций государственного казенного учреждения Пермского края "Пермский краевой центр по профилактике и борьбе со СПИД и инфекционными заболеваниями" в расчете на 1 штатную единиц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2509,98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2580,4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2665,29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7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атериальные расходы на обеспечение выполнения функций государственного казенного учреждения Пермского края "Пермский краевой медицинский центр мобилизационных резервов "Резерв" в расчете на 1 штатную единиц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7746,57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7766,9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7791,37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cs="Calibri"/>
              </w:rPr>
            </w:pPr>
            <w:bookmarkStart w:id="7" w:name="Par646"/>
            <w:bookmarkEnd w:id="7"/>
            <w:r>
              <w:rPr>
                <w:rFonts w:cs="Calibri"/>
              </w:rPr>
              <w:t>4</w:t>
            </w:r>
          </w:p>
        </w:tc>
        <w:tc>
          <w:tcPr>
            <w:tcW w:w="10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разование</w:t>
            </w:r>
          </w:p>
        </w:tc>
      </w:tr>
      <w:tr>
        <w:trPr/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атериальные расходы на обеспечение выполнения функций государственного казенного учреждения по социальной поддержке детей-сирот и детей, оставшихся без попечения родителей, в расчете на 1 ребенка в год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 детским домам общего тип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3228,12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3228,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3228,12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 детским домам санаторного тип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4438,7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4438,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4438,7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 специализированным детским домам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122979,46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2979,4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2979,46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атериальные расходы на обеспечение выполнения функций казенных учреждений в сфере предоставления общедоступного и бесплатного среднего (полного) общего образования для обучающихся в специальных общеобразовательных школах закрытого типа в расчете на 1 воспитанника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5039,5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5039,5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5039,5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.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атериальные расходы на обеспечение выполнения функций казенных учреждений в сфере проведения комплексного обследования в краевой психолого-медико-педагогической консультации (ПМПК) на 1 ребенка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33,56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33,5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33,56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.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четная стоимость оздоровления и отдыха одного ребенка из числа детей-сирот и детей, оставшихся без попечения родителей, находящихся в приемных семьях и под опеко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731,12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731,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731,12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.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четная стоимость оздоровления детей-сирот и детей, оставшихся без попечения родителей, находящихся в государственных учреждениях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156,76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156,7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156,76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.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четная стоимость оздоровления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 Пермского кр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35,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30,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44,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cs="Calibri"/>
              </w:rPr>
            </w:pPr>
            <w:bookmarkStart w:id="8" w:name="Par690"/>
            <w:bookmarkEnd w:id="8"/>
            <w:r>
              <w:rPr>
                <w:rFonts w:cs="Calibri"/>
              </w:rPr>
              <w:t>5</w:t>
            </w:r>
          </w:p>
        </w:tc>
        <w:tc>
          <w:tcPr>
            <w:tcW w:w="10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циональная экономика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Calibri"/>
              </w:rPr>
            </w:pPr>
            <w:bookmarkStart w:id="9" w:name="Par692"/>
            <w:bookmarkEnd w:id="9"/>
            <w:r>
              <w:rPr>
                <w:rFonts w:cs="Calibri"/>
              </w:rPr>
              <w:t>5.1</w:t>
            </w:r>
          </w:p>
        </w:tc>
        <w:tc>
          <w:tcPr>
            <w:tcW w:w="10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щеэкономические расходы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атериальные расходы на обеспечение выполнения функций государственных казенных учреждений - центров занятости населения Пермского края в расчете на 1 штатную единиц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7905,8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8464,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9011,48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Calibri"/>
              </w:rPr>
            </w:pPr>
            <w:bookmarkStart w:id="10" w:name="Par699"/>
            <w:bookmarkEnd w:id="10"/>
            <w:r>
              <w:rPr>
                <w:rFonts w:cs="Calibri"/>
              </w:rPr>
              <w:t>5.2</w:t>
            </w:r>
          </w:p>
        </w:tc>
        <w:tc>
          <w:tcPr>
            <w:tcW w:w="10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Лесное хозяйство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атериальные расходы на обеспечение выполнения функций государственных казенных учреждений в области лесных отношений в расчете на 1 работника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9837,33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2979,4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2114,63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.2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атериальные расходы на обеспечение выполнения функций государственных казенных учреждений по оказанию государственной услуги по отводу лесосек для заготовки гражданами древесины для собственных нужд в расчете на 1 кб. м древесины, отпускаемой по договорам купли-продажи для собственных нужд гражда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26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2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26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Calibri"/>
              </w:rPr>
            </w:pPr>
            <w:bookmarkStart w:id="11" w:name="Par711"/>
            <w:bookmarkEnd w:id="11"/>
            <w:r>
              <w:rPr>
                <w:rFonts w:cs="Calibri"/>
              </w:rPr>
              <w:t>5.3</w:t>
            </w:r>
          </w:p>
        </w:tc>
        <w:tc>
          <w:tcPr>
            <w:tcW w:w="10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храна окружающей среды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.3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атериальные расходы на обеспечение выполнения функций государственного казенного учреждения в сфере охраны окружающей среды в части выполнения работ по обеспечению охраны и проведению мероприятий на территории государственных природных биологических охотничьих заказников Пермского края в расчете на 1 тыс. га государственных природных биологических охотничьих заказников Пермского кр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71,79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69,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66,63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cs="Calibri"/>
              </w:rPr>
            </w:pPr>
            <w:bookmarkStart w:id="12" w:name="Par718"/>
            <w:bookmarkEnd w:id="12"/>
            <w:r>
              <w:rPr>
                <w:rFonts w:cs="Calibri"/>
              </w:rPr>
              <w:t>6</w:t>
            </w:r>
          </w:p>
        </w:tc>
        <w:tc>
          <w:tcPr>
            <w:tcW w:w="10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циональная безопасность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атериальные расходы на обеспечение выполнения функций казенных учреждений в сфере защиты населения от чрезвычайных ситуаций природного и техногенного характера, обеспечение гражданской обороны в расчете на 1 работника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8847,6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9201,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9549,2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атериальные расходы на обеспечение выполнения функций казенных учреждений в сфере поисковых и аварийно-спасательных работ в расчете на 1 работника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388,8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6704,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0009,3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атериальные расходы на обеспечение выполнения функций казенных учреждений в сфере обеспечения пожарной безопасности в расчете на 1 работника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513,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40404,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334,8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ариф страховой премии на одного работника добровольной пожарной охраны и добровольного пожарного территориального подразделения добровольной пожарной охран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6,2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6,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6,2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cs="Calibri"/>
              </w:rPr>
            </w:pPr>
            <w:bookmarkStart w:id="13" w:name="Par740"/>
            <w:bookmarkEnd w:id="13"/>
            <w:r>
              <w:rPr>
                <w:rFonts w:cs="Calibri"/>
              </w:rPr>
              <w:t>7</w:t>
            </w:r>
          </w:p>
        </w:tc>
        <w:tc>
          <w:tcPr>
            <w:tcW w:w="10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Calibri"/>
              </w:rPr>
            </w:pPr>
            <w:bookmarkStart w:id="14" w:name="Par742"/>
            <w:bookmarkEnd w:id="14"/>
            <w:r>
              <w:rPr>
                <w:rFonts w:cs="Calibri"/>
              </w:rPr>
              <w:t>7.1</w:t>
            </w:r>
          </w:p>
        </w:tc>
        <w:tc>
          <w:tcPr>
            <w:tcW w:w="10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Государственное управление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бразование комиссий по делам несовершеннолетних и защите их прав и организацию их деятельности на 1 работника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061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06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061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1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бслуживание лицевых счетов органов государственной власти Пермского края, государственных краевых учреждений в расчете на 1 работника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323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32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323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1.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ставление протоколов об административных правонарушениях на одно муниципальное образование в расчете на 1 жителя постоянного населения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1.3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муниципального образования г. Перм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1.3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иных муниципальных образова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1.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дминистрирование отдельных государственных полномочий по поддержке сельскохозяйственного производства в расчете на 1 работника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974,9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974,9 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974,9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1.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существление государственных полномочий по регистрации и учету граждан, имеющих право на получение жилищной субсидии, в связи с переселением из районов Крайнего Севера и приравненных к ним местностей в расчете на 1 штатную единицу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9588,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9588,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9588,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Calibri"/>
              </w:rPr>
            </w:pPr>
            <w:bookmarkStart w:id="15" w:name="Par779"/>
            <w:bookmarkEnd w:id="15"/>
            <w:r>
              <w:rPr>
                <w:rFonts w:cs="Calibri"/>
              </w:rPr>
              <w:t>7.2</w:t>
            </w:r>
          </w:p>
        </w:tc>
        <w:tc>
          <w:tcPr>
            <w:tcW w:w="10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циональная безопасность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змер страхового взноса на одного дружинника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2,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2,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2,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Calibri"/>
              </w:rPr>
            </w:pPr>
            <w:bookmarkStart w:id="16" w:name="Par786"/>
            <w:bookmarkEnd w:id="16"/>
            <w:r>
              <w:rPr>
                <w:rFonts w:cs="Calibri"/>
              </w:rPr>
              <w:t>7.3</w:t>
            </w:r>
          </w:p>
        </w:tc>
        <w:tc>
          <w:tcPr>
            <w:tcW w:w="10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ранспорт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3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атериальные затраты на регулирование тарифов на перевозки пассажиров и багажа автомобильным и городским электрическим транспортом на поселенческих, районных и межмуниципальных маршрутах городского, пригородного и междугородного сообщений на одно муниципальное образование из расчета 1 месяца рабочего времени на выполнение данных государственных полномоч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9,0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9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9,0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Calibri"/>
              </w:rPr>
            </w:pPr>
            <w:bookmarkStart w:id="17" w:name="Par793"/>
            <w:bookmarkEnd w:id="17"/>
            <w:r>
              <w:rPr>
                <w:rFonts w:cs="Calibri"/>
              </w:rPr>
              <w:t>7.4</w:t>
            </w:r>
          </w:p>
        </w:tc>
        <w:tc>
          <w:tcPr>
            <w:tcW w:w="10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разование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беспечение воспитания и обучения детей-инвалидов в дошкольных образовательных организациях на 1 ребенка в год в разрезе городской и сельской местности &lt;*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 специальным дошкольным организациям для детей- инвалидов для городской местности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3803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553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7184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4038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403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4038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 специальным группам в организациях общего типа для городской местности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953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95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953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953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95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953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.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 группам общего назначения для городской местности и сельской местности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464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46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464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.3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464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46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464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беспечение воспитания и обучения детей-инвалидов дошкольного возраста на дому (для непосещающих дошкольные образовательные организации) в расчете на 1 ребенка в год &lt;*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575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57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575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городской местности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575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57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575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575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57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575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сельской местности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575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57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575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575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57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575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беспечение государственных гарантий прав граждан на получение общедоступного и бесплатного дошкольного образования в общеобразовательных организациях в расчете на 1 ребенка в год &lt;*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3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городской местности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3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детей в возрасте от 1,5 до 3 л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6987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698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6987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3.1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5681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568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5681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3.1.2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детей в возрасте от 3 до 7 л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012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0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012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3.1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1706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170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1706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3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сельской местности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3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детей в возрасте от 1,5 до 3 л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7727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772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7727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3.2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6421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642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6421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3.2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детей в возрасте от 3 до 7 л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1302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13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1302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3.2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9996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999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9996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, а также дополнительного образования в дневных общеобразовательных организациях в расчете на 1 учащегося в год &lt;*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4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 общеобразовательным школам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4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-я ступень обучения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4.1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городской мест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835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83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835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4.1.1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565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56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565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4.1.1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сельской местности с численностью свыше 100 дете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858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85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858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4.1.1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7072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707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7072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сельской местности с численностью до 100 дете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7759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775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7759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5973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597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5973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4.1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-я ступень обучения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4.1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городской мест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086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08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086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4.1.2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816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81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816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4.1.2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сельской местности с численностью свыше 100 дете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5346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534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5346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4.1.2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56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56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56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сельской местности с численностью до 100 дете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5751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575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5751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965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96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965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4.1.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-я ступень обучения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4.1.3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городской мест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415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4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415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4.1.3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145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14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145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4.1.3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сельской местности с численностью свыше 100 дете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9394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939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9394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4.1.3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7608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760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7608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сельской местности с численностью до 100 дете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0586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058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0586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880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88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880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, а также дополнительного образования в дневных общеобразовательных организациях, имеющих статус гимназий, лицеев, организаций с углубленным изучением предметов, за исключением организаций с углубленным изучением иностранных языков, реализующих программу повышенного уровня, в расчете на 1 обучающегося в год &lt;*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5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-я ступень обучения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5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городской мест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684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68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684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5.1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314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3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314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5.1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сельской мест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174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17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174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5.1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8288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828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8288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5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-я ступень обучения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5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городской мест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897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89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897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5.2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526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52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526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5.2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сельской мест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2299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229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2299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5.2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412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4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412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 в специальных (коррекционных) классах для детей с отклонениями в развитии, в дневных общеобразовательных организациях в расчете на 1 обучающего в год &lt;*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6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-я ступень обучения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6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городской мест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511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5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511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6.1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443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44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443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6.1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сельской мест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143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14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143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6.1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8559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855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8559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6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-я ступень обучения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6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городской мест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9911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06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9911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6.2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8692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869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8692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6.2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сельской мест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636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65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636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6.2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4625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46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4625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7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, обучающихся в образовательных организациях на дому по медицинским заключениям, в расчете на 1 обучающегося в год &lt;*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7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-я ступень обучения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7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городской мест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7774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777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7774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7.1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6504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650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6504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7.1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сельской мест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7991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799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7991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7.1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6205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620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6205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7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-я ступень обучения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7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городской мест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2428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242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2428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7.2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1158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115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1158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7.2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сельской мест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9521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952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9521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7.2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7735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773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7735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7.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-я ступень обучения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7.3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городской мест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9066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906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9066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7.3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7796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779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7796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7.3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сельской мест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7913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79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7913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7.3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6127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612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6127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8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 в вечерних (сменных) общеобразовательных организациях в расчете на 1 обучающегося в год &lt;*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8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городской мест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901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9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901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8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779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77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779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8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сельской мест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179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17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179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8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611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6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611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9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 в вечерних (сменных) общеобразовательных организациях при исправительных трудовых колониях в расчете на 1 обучающегося в год &lt;*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033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03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033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9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911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9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911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, а также дополнительного образования в общеобразовательных школах-интернатах в расчете на 1 обучающегося в год &lt;*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0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-я ступень обучения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1522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152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1522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0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454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45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454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0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-я ступень обучения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1522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152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1522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0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454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45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454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0.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-я ступень обучения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1522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152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1522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0.3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454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45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454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рганизацию подвоза учащих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615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6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615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615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6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615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рганизацию проведения единого государственного экзамена в 11-м классе в расчете на 1 выпускника общеобразовательных организаций в год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городской мест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2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2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2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сельской мест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5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5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5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, а также дополнительного образования в дневных общеобразовательных организациях, на ведение электронных дневников и журналов в расчете на 1 обучающегося в год &lt;*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3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городской мест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76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9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3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76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9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3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сельской мест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99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4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1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3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99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4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1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рганизацию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разовательных организациях для обучающихся, воспитанников с ограниченными возможностями здоровья в расчете на 1 обучающегося, воспитанника в год &lt;*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4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 специальным (коррекционным) организациям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322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466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6026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4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0186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018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0186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4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 структурным подразделениям (дошкольных групп) специальных (коррекционных) организаций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1751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319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4557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4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953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953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953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4.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 специальным подразделениям (коррекционных) школ- интернатов (для приходящих детей) 5, 6, 7, 8 вида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4.3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городской мест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3833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527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6639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4.3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0186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018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0186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4.3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сельской мест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1113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255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3919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4.3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7323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732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7323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4.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 специальным (коррекционным) школам- интернатам (для проживающих детей) 5, 6, 7, 8, 9 вида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4.4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городской мест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3443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488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6249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4.4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767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767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767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4.4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сельской мест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8782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022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1588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4.4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2316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231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2316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4.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 специальным (коррекционным) начальным школам - детским садам 4- го вид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4.5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 классам специальных (коррекционных) начальных школ - детских садов 4-го вид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8168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96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0974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4.5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5767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576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5767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4.5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 дошкольным группам специальных (коррекционных) начальных школ - детских садов 4-го вида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4488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593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7294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4.5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3532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353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3532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рганизацию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учебно-воспитательных организациях открытого типа в расчете на 1 обучающегося в год &lt;*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2528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397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5334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5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4124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412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4124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рганизацию предоставления общедоступного и бесплатного дошкольного, начального общего, основного общего, среднего (полного) общего образования в оздоровительных организациях санаторного типа для детей, нуждающихся в длительном лечении, в расчете на 1 обучающегося в год &lt;*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6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-я ступень обучения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1145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258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3951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6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7258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725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7258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6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-я ступень обучения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4565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600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7371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6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0415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04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0415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6.3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-я ступень обучения (для сельской местности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8917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036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1723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6.3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3309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33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3309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7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предоставление бесплатного питания в расчете на 1 обучающегося из малоимущих семей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57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1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675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8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предоставление бесплатного питания, обеспечение комплектом школьной и спортивной одежды в расчете на 1 обучающегося из многодетных малоимущих семей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945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62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354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9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администрирование выплаты компенсации части родительской платы за содержание ребенка в муниципальных образовательных организациях, реализующих основную общеобразовательную программу дошкольного образования, в расчете на 1 работника в год &lt;*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9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городской мест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6996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699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9996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9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1673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167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1673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9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сельской мест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2414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24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2414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19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7091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709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7091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рганизацию проведения государственной (итоговой) аттестации в 9 классе в расчете на 1 выпускника общеобразовательных организаций в год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0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городской мест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2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2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0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сельской мест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5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5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5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, а также дополнительного образования в дневных общеобразовательных организациях, имеющих статус организаций с углубленным изучением иностранных языков, реализующих программу повышенного уровня, в расчете на 1 обучающегося в год &lt;*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-я ступень обучения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621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62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594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1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553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55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526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1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-я ступень обучения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1672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167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1672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1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302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3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302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1.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-я ступень обучения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4453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445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4453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1.3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082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08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082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, а также дополнительного образования в дневных общеобразовательных организациях, имеющих статус новых образовательных центров, в расчете на 1 обучающегося в год &lt;*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-я ступень обучения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2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городской мест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852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85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852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2.1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481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48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481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2.1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сельской мест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2415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24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2415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2.1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0528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052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0528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беспечение государственных гарантий на получение дополнительного образования военно-патриотической направленности в образовательных организациях &lt;*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857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85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857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3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829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82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829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беспечение государственных гарантий прав граждан на получение общедоступного и бесплатного дошкольного образования по основным общеобразовательным программам в дошкольных образовательных организациях &lt;*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бщеобразовательной направленности с пребыванием не менее 4 час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городской местности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1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детей в возрасте от 1,5 до 3 л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4724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472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4724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1.1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418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4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418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1.1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детей в возрасте от 3 до 7 л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315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3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315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1.1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009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0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009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1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сельской местности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1.2.1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детей в возрасте от 1,5 до 3 л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192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19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192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1.2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8886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888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8886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1.2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детей в возрасте от 3 до 7 л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431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43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431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1.2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125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1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125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бщеобразовательной направленности с пребыванием не менее 10,5 час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городской местности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2.1.1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детей в возрасте от 1,5 до 3 л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2812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28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2812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2.1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1506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150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1506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2.1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детей в возрасте от 3 до 7 л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9881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988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9881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2.1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575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57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575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2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сельской местности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2.2.1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детей в возрасте от 1,5 до 3 л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2564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256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2564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2.2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1258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125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1258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2.2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детей в возрасте от 3 до 7 л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7389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738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7389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2.2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6083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608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6083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бщеобразовательной направленности с 12- часовым пребыванием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3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городской местности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3.1.1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детей в возрасте от 1,5 до 3 л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6987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698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6987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2.1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5681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568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5681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3.1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детей в возрасте от 3 до 7 л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012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0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012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3.1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1706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170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1706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3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сельской местности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3.2.1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детей в возрасте от 1,5 до 3 л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7727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772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7727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3.2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6421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642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6421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3.2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детей в возрасте от 3 до 7 л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1302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13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1302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3.2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9996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999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9996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бщеобразовательной направленности с 24- часовым пребыванием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4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городской местности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4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детей в возрасте от 1,5 до 3 л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0381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038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0381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4.1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9075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907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9075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4.1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детей в возрасте от 3 до 7 л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8057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805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8057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4.1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6751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675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6751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4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сельской местности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4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детей в возрасте от 1,5 до 3 л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9029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902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9029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4.2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7723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772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7723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4.2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детей в возрасте от 3 до 7 л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261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26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261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4.2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1304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130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1304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5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мпенсирующей направленности с пребыванием не менее 10,5 час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5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городской местности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5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детей в возрасте от 1,5 до 3 л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9957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995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9957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5.1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8651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865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8651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5.1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детей в возрасте от 3 до 7 л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843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843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843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5.1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7124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712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7124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5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сельской местности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5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детей в возрасте от 1,5 до 3 л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7658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765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7658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5.2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6352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635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6352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5.2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детей в возрасте от 3 до 7 л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4943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494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4943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5.2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3637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363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3637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мпенсирующей направленности с 12- часовым пребыванием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6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городской местности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6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детей в возрасте от 1,5 до 3 л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4387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438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4387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6.1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3081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308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3081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6.1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детей в возрасте от 3 до 7 л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1182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118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1182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6.1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9876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987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9876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6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сельской местности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6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детей в возрасте от 1,5 до 3 л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5695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569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5695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6.2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4389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438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4389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6.2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детей в возрасте от 3 до 7 л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0883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088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0883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6.2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9577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957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9577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7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мпенсирующей направленности с 24- часовым пребыванием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7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городской местности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7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детей в возрасте от 1,5 до 3 л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684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684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684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7.1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5534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553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5534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7.1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детей в возрасте от 3 до 7 л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3258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325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3258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7.1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1952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195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1952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7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сельской местности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7.2.1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детей в возрасте от 1,5 до 3 л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1261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126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1261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7.2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9955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995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9955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7.2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детей в возрасте от 3 до 7 л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5978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597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5978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7.2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4672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467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4672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8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здоровительной направленности с пребыванием не менее 10,5 час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8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городской местности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8.1.1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детей в возрасте от 1,5 до 3 л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8869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886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8869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8.1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7563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756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7563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8.1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детей в возрасте от 3 до 7 л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7639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763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7639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8.1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6333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633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6333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8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сельской местности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8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детей в возрасте от 1,5 до 3 л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9431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943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9431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8.2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8125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81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8125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8.2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детей в возрасте от 3 до 7 л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5199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519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5199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8.2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893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89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893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9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здоровительной направленности с 12- часовым пребыванием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9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городской местности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9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детей в возрасте от 1,5 до 3 л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766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805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766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9.1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6354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675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6354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9.1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детей в возрасте от 3 до 7 л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73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73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73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9.1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2424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242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2424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9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сельской местности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9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детей в возрасте от 1,5 до 3 л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581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58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581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9.2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9275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927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9275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9.2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детей в возрасте от 3 до 7 л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2813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28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2813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9.2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1507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15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1507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1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здоровительной направленности с 24- часовым пребыванием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10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городской местности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10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детей в возрасте от 1,5 до 3 л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5368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536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5368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7.4.24.10.1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4062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406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4062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10.1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детей в возрасте от 3 до 7 л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5013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50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5013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7.4.24.10.1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3707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37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3707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10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сельской местности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10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детей в возрасте от 1,5 до 3 л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5054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505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5054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7.4.24.10.2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3748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374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3748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4.24.10.2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детей в возрасте от 3 до 7 л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9417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941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9417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7.4.24.10.2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 заработная плата с начис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8111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81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8111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&lt;*&gt; Расходы по заработной плате с начислениями корректируются на районный коэффициент к заработной плате, процентные надбавки к заработной плате за стаж непрерывной работы в районах Крайнего Севера и приравненных к ним местностях в соответствии с действующим законодательством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Calibri"/>
              </w:rPr>
            </w:pPr>
            <w:bookmarkStart w:id="18" w:name="Par2165"/>
            <w:bookmarkEnd w:id="18"/>
            <w:r>
              <w:rPr>
                <w:rFonts w:cs="Calibri"/>
              </w:rPr>
              <w:t>7.5</w:t>
            </w:r>
          </w:p>
        </w:tc>
        <w:tc>
          <w:tcPr>
            <w:tcW w:w="10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ультура и кинематография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5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хранение, комплектование, учет и использование архивных документов государственной части документов архивного фонда Пермского края в расчете на 1 единицу хранения 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Calibri"/>
              </w:rPr>
            </w:pPr>
            <w:bookmarkStart w:id="19" w:name="Par2172"/>
            <w:bookmarkEnd w:id="19"/>
            <w:r>
              <w:rPr>
                <w:rFonts w:cs="Calibri"/>
              </w:rPr>
              <w:t>7.6</w:t>
            </w:r>
          </w:p>
        </w:tc>
        <w:tc>
          <w:tcPr>
            <w:tcW w:w="10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дравоохранение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беспечение донорской кровью и ее компонентами муниципальных учреждений здравоохранения в расчете на 1 литр донорской крови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295,32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335,5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367,12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рректирующий коэффициент для определения объема субвенции по обеспечению донорской кровью и ее компонентами муниципальных учреждений здравоохранения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Березник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0,155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0,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9,911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2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-н Добрянск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9,064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9,05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9,047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2.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-н Кизеловск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7,148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7,2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7,235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2.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Соликамс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4,136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4,4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4,611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2.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-н Чайковск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5,019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5,08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5,118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2.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-н Чусовско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3,435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4,0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4,473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2.7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-н Верещагинск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1,347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1,2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1,098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2.8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-н Красновишерск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9,994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0,19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0,354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плату проезда пациентов, проживающих в г. Перми, за пределы Пермского края в федеральные специализированные медицинские организации и иные государственные и муниципальные учреждения здравоохранения для лечения и обследования в расчете на 1 тыс. жителей г. Перми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97,83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97,8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97,83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рганизацию специализированной, первичной медико-санитарной помощи по фтизиатрии по поводу заболевания в расчете на 1 посещение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8,65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11,1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13,58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рганизацию специализированной, первичной медико-санитарной помощи по фтизиатрии с профилактической целью в расчете на 1 посещение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1,35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3,8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6,25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рганизацию специализированной, первичной медико-санитарной помощи по фтизиатрии в расчете на 1 койко-день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59,09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76,2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92,44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7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рганизацию специализированной, первичной медико-санитарной помощи по фтизиатрии в расчете на 1 пациенто-день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96,67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02,5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07,72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8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рганизацию специализированной, первичной медико-санитарной помощи по венерологии по поводу заболевания в расчете на 1 посещение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4,7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6,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7,68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9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рганизацию специализированной, первичной медико-санитарной помощи по венерологии с профилактической целью в расчете на 1 посещение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10,91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13,3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15,8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1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рганизацию специализированной, первичной медико-санитарной помощи по венерологии в расчете на 1 койко-день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86,91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91,7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96,75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1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рганизацию специализированной, первичной медико-санитарной помощи по венерологии в расчете на 1 пациенто-день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1,24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0,7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9,73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1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рганизацию специализированной, первичной медико-санитарной помощи по психиатрии по поводу заболевания в расчете на 1 посещение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19,5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2,3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5,16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1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рганизацию специализированной, первичной медико-санитарной помощи по психиатрии с профилактической целью в расчете на 1 посещение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7,54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9,7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1,89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1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рганизацию специализированной, первичной медико-санитарной помощи по психиатрии в расчете на 1 койко-день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46,76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53,0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59,17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1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рганизацию специализированной, первичной медико-санитарной помощи по психиатрии в расчете на 1 пациенто-день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4,41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5,5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6,81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1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рганизацию специализированной, первичной медико-санитарной помощи по наркологии по поводу заболевания в расчете на 1 посещение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5,15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8,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1,04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17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рганизацию специализированной, первичной медико-санитарной помощи по наркологии с профилактической целью в расчете на 1 посещение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6,68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8,5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0,52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18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рганизацию специализированной, первичной медико-санитарной помощи по наркологии в расчете на 1 койко-день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26,73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30,2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34,32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19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рганизацию специализированной, первичной медико-санитарной помощи по наркологии в расчете на 1 пациенто-день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3,54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5,2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7,08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2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рганизацию скорой медицинской помощи (за исключением санитарно-авиационной) учреждениями здравоохранения в расчете на 1 вызов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09,19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11,3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13,43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2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рганизацию скорой медицинской помощи по социально значимым заболеваниям (за исключением санитарно-авиационной) учреждениями здравоохранения в расчете на 1 вызов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273,6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281,2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288,52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2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рганизацию скорой медицинской помощи (за исключением санитарно-авиационной) отделениями в составе учреждений здравоохранения в расчете на 1 вызов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71,3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77,6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83,74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2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рганизацию медицинской помощи в амбулаторно-поликлинических условиях в кабинетах профессиональной патологии в расчете на 1 посещение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97,28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98,6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99,97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2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рганизацию медицинской помощи в стационарных условиях в отделениях профессиональной патологии в расчете на 1 койко-день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64,25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66,6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68,99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2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рганизацию медицинской помощи детям в санаториях системы здравоохранения (за исключением туберкулезных) в расчете на 1 койко-день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37,93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44,8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51,86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2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рганизацию медицинских услуг в отделениях (домах) сестринского ухода для взрослых в расчете на 1 койко-день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4,87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15,2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25,32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27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рганизацию медицинских услуг в отделениях (домах) сестринского ухода для детей в расчете на 1 койко-день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98,5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5,3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12,61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28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рганизацию медицинских услуг по предоставлению медицинской помощи отделения хоспис в расчете на 1 койко-день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97,15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05,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13,77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29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рганизацию медицинских услуг по оказанию первичной медико-санитарной помощи по поводу заболевания в амбулаторно-поликлинических условиях центра СПИД в расчете на 1 посеще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01,51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04,6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07,33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3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рганизацию медицинских услуг по оказанию первичной медико-санитарной помощи с профилактической целью в амбулаторно-поликлинических условиях центра СПИД в расчете на 1 посеще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67,99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70,6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72,88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3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рганизацию медицинских услуг по оказанию медико-санитарной помощи в амбулаторно-поликлинических условиях в гепатоцентре в расчете на 1 пациенто-ден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59,74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63,3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66,59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3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рганизацию медицинских услуг по оказанию первичной медико-санитарной помощи в нормативных здравпунктах промышленных предприятий в расчете на количество работников промышленных предприят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63,44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63,4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63,44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3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по обеспечению молочными продуктами детей первого и второго года жизни, прикрепленных к муниципальным учреждениям здравоохранения, в расчете на 1 ребенка в меся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возрасте от 0 до 8 месяце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18,34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18,3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18,34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возрасте от 8 месяцев до 2 л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3,14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3,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3,14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3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по содержанию молочных кухонь в муниципальных учреждениях здравоохранения в расчете на 1 штатную единиц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0494,6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6498,5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2695,82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3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рганизацию медицинских услуг по оказанию первичной медико-санитарной помощи, оказываемой в отделении спортивной медицины, врачебно-физкультурных диспансерах, в расчете на 1 посеще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7,34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9,9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2,31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37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рганизацию медицинских услуг дефектологов, логопедов, психологов, социальных работников, состоящих в штате муниципальных учреждений здравоохранения, в расчете на 1 штатную единиц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6202,21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7135,5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8020,23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38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рганизацию медицинских услуг воспитателей, состоящих в штате муниципальных учреждений здравоохранения, в расчете на 1 штатную единиц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2503,31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3452,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4320,78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39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рганизацию медицинских услуг трансфузиологов, состоящих в штате муниципальных учреждений, в расчете на 1 штатную единиц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13500,76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19604,7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5461,54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4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рганизацию медицинских услуг в патологоанатомических отделениях в расчете на 1 исследова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25,06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30,9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36,73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4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рганизацию медицинских услуг, оказываемых в лабораториях, в расчете на 1 исследова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0,75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1,9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3,14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4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беспечение специальным питанием работников в расчете на 1 работник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85,08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85,0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85,08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4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по глазному и слуховому протезированию в расчете на 1 больног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67,19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68,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69,07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4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по оплате проезда в медицинские организации, находящиеся вне места жительства больного, но в пределах границ Пермского края, для лечения туберкулеза, онкологических, гематологических заболеваний, кардиохирургического лечения, эндопротезирования, получения медицинских услуг (в условиях дневного стационара) программного диализа в расчете на 1 поездк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62,33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62,7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63,17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6.4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организацию медицинской помощи, медицинских и иных услуг, оказываемых в соответствии с территориальной Программой государственных гарантий оказания населению Пермского края бесплатной медицинской помощи, в расчете на 1 жителя муниципального района (городского округа)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6,65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6,9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7,28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Calibri"/>
              </w:rPr>
            </w:pPr>
            <w:bookmarkStart w:id="20" w:name="Par2444"/>
            <w:bookmarkEnd w:id="20"/>
            <w:r>
              <w:rPr>
                <w:rFonts w:cs="Calibri"/>
              </w:rPr>
              <w:t>7.7</w:t>
            </w:r>
          </w:p>
        </w:tc>
        <w:tc>
          <w:tcPr>
            <w:tcW w:w="10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олодежная политика и оздоровление детей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7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четная стоимость оздоровления и отдыха одного ребенка в возрасте от 7 до 16 лет (включительно) в год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16,5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16,5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16,56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cs="Calibri"/>
              </w:rPr>
            </w:pPr>
            <w:bookmarkStart w:id="21" w:name="Par2451"/>
            <w:bookmarkEnd w:id="21"/>
            <w:r>
              <w:rPr>
                <w:rFonts w:cs="Calibri"/>
              </w:rPr>
              <w:t>8</w:t>
            </w:r>
          </w:p>
        </w:tc>
        <w:tc>
          <w:tcPr>
            <w:tcW w:w="10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чие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Calibri"/>
              </w:rPr>
            </w:pPr>
            <w:bookmarkStart w:id="22" w:name="Par2453"/>
            <w:bookmarkEnd w:id="22"/>
            <w:r>
              <w:rPr>
                <w:rFonts w:cs="Calibri"/>
              </w:rPr>
              <w:t>8.1</w:t>
            </w:r>
          </w:p>
        </w:tc>
        <w:tc>
          <w:tcPr>
            <w:tcW w:w="10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ждународная деятельность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8.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ы на международную деятельность на 1 государственного гражданского служащего Пермского края в органах государственной власти Пермского края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32,12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32,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32,12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Calibri"/>
              </w:rPr>
            </w:pPr>
            <w:bookmarkStart w:id="23" w:name="Par2460"/>
            <w:bookmarkEnd w:id="23"/>
            <w:r>
              <w:rPr>
                <w:rFonts w:cs="Calibri"/>
              </w:rPr>
              <w:t>8.2</w:t>
            </w:r>
          </w:p>
        </w:tc>
        <w:tc>
          <w:tcPr>
            <w:tcW w:w="10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ругие расходы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8.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оведение выборов и референдумов в органы государственной власти Пермского края в расчете на 1000 избирателей в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390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39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390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8.2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членов Общественной палаты Пермского кр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8120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81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8120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8.2.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беспечение равенства политических партий, представленных в Законодательном Собрании Пермского края, при освещении их деятельности телеканалом и радиоканалом Пермского края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8.2.3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дминистрация губернатора Пермского кр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9010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90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9010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8.2.3.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збирательная комиссия Пермского кр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4090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897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4840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8.2.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атериальные расходы на обеспечение выполнения функций государственного казенного учреждения "Имущественное казначейство Пермского края" в расчете на 1 штатную единиц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1317,64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1336,2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1358,59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8.2.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атериальные расходы на обеспечение выполнения функций государственного казенного учреждения "Управление капитального строительства Пермского края" в расчете на 1 штатную единиц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0331,35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4643,3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9637,82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8.2.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атериальные расходы на обеспечение выполнения функций государственного казенного учреждения "Государственное юридическое бюро Пермского края" в расчете на 1 штатную единиц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9857,89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9774,3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9742,0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8.2.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атериальные расходы на обеспечение выполнения функций государственного казенного учреждения Пермского края "Дирекция строящихся газопроводов "Коми - Пермстройгаз" в расчете на 1 штатную единиц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2067,13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</w:tr>
      <w:tr>
        <w:trPr/>
        <w:tc>
          <w:tcPr>
            <w:tcW w:w="125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(п. 8.2.7 введен </w:t>
            </w:r>
            <w:hyperlink r:id="rId23">
              <w:r>
                <w:rPr>
                  <w:rStyle w:val="InternetLink"/>
                  <w:rFonts w:cs="Calibri"/>
                  <w:color w:val="0000FF"/>
                </w:rPr>
                <w:t>Постановлением</w:t>
              </w:r>
            </w:hyperlink>
            <w:r>
              <w:rPr>
                <w:rFonts w:cs="Calibri"/>
              </w:rPr>
              <w:t xml:space="preserve"> Правительства Перм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 14.01.2014 N 10-п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B32D6A998884BA5CF49B4A8BC7D9E7A21C35AC95447D0E9001D1E8C4FDCF252DF2E47A6CF039988681DBOCeFH" TargetMode="External"/><Relationship Id="rId3" Type="http://schemas.openxmlformats.org/officeDocument/2006/relationships/hyperlink" Target="consultantplus://offline/ref=DEB32D6A998884BA5CF49B4A8BC7D9E7A21C35AC95457E0B9901D1E8C4FDCF252DF2E47A6CF039988681DBOCeFH" TargetMode="External"/><Relationship Id="rId4" Type="http://schemas.openxmlformats.org/officeDocument/2006/relationships/hyperlink" Target="consultantplus://offline/ref=DEB32D6A998884BA5CF49B4A8BC7D9E7A21C35AC95447F0C9401D1E8C4FDCF252DF2E47A6CF039988484DFOCeDH" TargetMode="External"/><Relationship Id="rId5" Type="http://schemas.openxmlformats.org/officeDocument/2006/relationships/hyperlink" Target="consultantplus://offline/ref=DEB32D6A998884BA5CF49B4A8BC7D9E7A21C35AC95447A059401D1E8C4FDCF25O2eDH" TargetMode="External"/><Relationship Id="rId6" Type="http://schemas.openxmlformats.org/officeDocument/2006/relationships/hyperlink" Target="consultantplus://offline/ref=DEB32D6A998884BA5CF49B4A8BC7D9E7A21C35AC94417B049301D1E8C4FDCF25O2eDH" TargetMode="External"/><Relationship Id="rId7" Type="http://schemas.openxmlformats.org/officeDocument/2006/relationships/hyperlink" Target="consultantplus://offline/ref=DEB32D6A998884BA5CF49B4A8BC7D9E7A21C35AC9441720A9101D1E8C4FDCF25O2eDH" TargetMode="External"/><Relationship Id="rId8" Type="http://schemas.openxmlformats.org/officeDocument/2006/relationships/hyperlink" Target="consultantplus://offline/ref=DEB32D6A998884BA5CF49B4A8BC7D9E7A21C35AC94427F089601D1E8C4FDCF25O2eDH" TargetMode="External"/><Relationship Id="rId9" Type="http://schemas.openxmlformats.org/officeDocument/2006/relationships/hyperlink" Target="consultantplus://offline/ref=DEB32D6A998884BA5CF49B4A8BC7D9E7A21C35AC94427D0D9201D1E8C4FDCF25O2eDH" TargetMode="External"/><Relationship Id="rId10" Type="http://schemas.openxmlformats.org/officeDocument/2006/relationships/hyperlink" Target="consultantplus://offline/ref=DEB32D6A998884BA5CF49B4A8BC7D9E7A21C35AC94427D0D9701D1E8C4FDCF25O2eDH" TargetMode="External"/><Relationship Id="rId11" Type="http://schemas.openxmlformats.org/officeDocument/2006/relationships/hyperlink" Target="consultantplus://offline/ref=DEB32D6A998884BA5CF49B4A8BC7D9E7A21C35AC94427D0E9001D1E8C4FDCF25O2eDH" TargetMode="External"/><Relationship Id="rId12" Type="http://schemas.openxmlformats.org/officeDocument/2006/relationships/hyperlink" Target="consultantplus://offline/ref=DEB32D6A998884BA5CF49B4A8BC7D9E7A21C35AC9442720F9201D1E8C4FDCF25O2eDH" TargetMode="External"/><Relationship Id="rId13" Type="http://schemas.openxmlformats.org/officeDocument/2006/relationships/hyperlink" Target="consultantplus://offline/ref=DEB32D6A998884BA5CF49B4A8BC7D9E7A21C35AC94437D089101D1E8C4FDCF25O2eDH" TargetMode="External"/><Relationship Id="rId14" Type="http://schemas.openxmlformats.org/officeDocument/2006/relationships/hyperlink" Target="consultantplus://offline/ref=DEB32D6A998884BA5CF49B4A8BC7D9E7A21C35AC944C7B0A9601D1E8C4FDCF25O2eDH" TargetMode="External"/><Relationship Id="rId15" Type="http://schemas.openxmlformats.org/officeDocument/2006/relationships/hyperlink" Target="consultantplus://offline/ref=DEB32D6A998884BA5CF49B4A8BC7D9E7A21C35AC944C7E049901D1E8C4FDCF25O2eDH" TargetMode="External"/><Relationship Id="rId16" Type="http://schemas.openxmlformats.org/officeDocument/2006/relationships/hyperlink" Target="consultantplus://offline/ref=DEB32D6A998884BA5CF49B4A8BC7D9E7A21C35AC944C730B9001D1E8C4FDCF25O2eDH" TargetMode="External"/><Relationship Id="rId17" Type="http://schemas.openxmlformats.org/officeDocument/2006/relationships/hyperlink" Target="consultantplus://offline/ref=DEB32D6A998884BA5CF49B4A8BC7D9E7A21C35AC944D7B099501D1E8C4FDCF25O2eDH" TargetMode="External"/><Relationship Id="rId18" Type="http://schemas.openxmlformats.org/officeDocument/2006/relationships/hyperlink" Target="consultantplus://offline/ref=DEB32D6A998884BA5CF49B4A8BC7D9E7A21C35AC95447D0E9001D1E8C4FDCF252DF2E47A6CF039988681DBOCeFH" TargetMode="External"/><Relationship Id="rId19" Type="http://schemas.openxmlformats.org/officeDocument/2006/relationships/hyperlink" Target="consultantplus://offline/ref=DEB32D6A998884BA5CF49B4A8BC7D9E7A21C35AC95457E0B9901D1E8C4FDCF252DF2E47A6CF039988681DBOCeFH" TargetMode="External"/><Relationship Id="rId20" Type="http://schemas.openxmlformats.org/officeDocument/2006/relationships/hyperlink" Target="consultantplus://offline/ref=DEB32D6A998884BA5CF49B4A8BC7D9E7A21C35AC95447D0E9001D1E8C4FDCF252DF2E47A6CF039988681DBOCeCH" TargetMode="External"/><Relationship Id="rId21" Type="http://schemas.openxmlformats.org/officeDocument/2006/relationships/hyperlink" Target="consultantplus://offline/ref=DEB32D6A998884BA5CF49B4A8BC7D9E7A21C35AC95447D0E9001D1E8C4FDCF252DF2E47A6CF039988681DBOCeDH" TargetMode="External"/><Relationship Id="rId22" Type="http://schemas.openxmlformats.org/officeDocument/2006/relationships/hyperlink" Target="consultantplus://offline/ref=DEB32D6A998884BA5CF485479DAB84ECA9126EA1914F2D50C40786B7O9e4H" TargetMode="External"/><Relationship Id="rId23" Type="http://schemas.openxmlformats.org/officeDocument/2006/relationships/hyperlink" Target="consultantplus://offline/ref=DEB32D6A998884BA5CF49B4A8BC7D9E7A21C35AC95457E0B9901D1E8C4FDCF252DF2E47A6CF039988681DBOCeCH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7:40:00Z</dcterms:created>
  <dc:creator>Курсанина Елена Николаевна</dc:creator>
  <dc:description/>
  <cp:keywords/>
  <dc:language>en-US</dc:language>
  <cp:lastModifiedBy>Голубцов Алексей Валерьевич</cp:lastModifiedBy>
  <dcterms:modified xsi:type="dcterms:W3CDTF">2014-02-10T07:40:00Z</dcterms:modified>
  <cp:revision>2</cp:revision>
  <dc:subject/>
  <dc:title/>
</cp:coreProperties>
</file>